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bookmarkStart w:id="0" w:name="sub_10"/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78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 внесении изменения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Щербиновский район от 30 октября 2014 года № 557</w:t>
      </w:r>
    </w:p>
    <w:p>
      <w:pPr>
        <w:pStyle w:val="Heading1"/>
        <w:spacing w:before="0" w:after="0"/>
        <w:ind w:hanging="0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Щербиновский район» на 2015-2017 годы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 изменение, изложив приложение к нему в новой редакции (прилагается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6 ноября 2015 года № 519 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 внесении изменения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Развитие образования в муниципальном образовании Щербиновский район» на 2015-2017 годы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становление вступает в силу на следующий день после его официального опубликования, и распространяется на правоотношения, возникшие с   1 декабря 2015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ложения настоящего постановления, в отношении касающегося 2016 года, вступают в силу с 1 января 2016 года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ющий обязанности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bookmarkStart w:id="1" w:name="sub_10"/>
      <w:r>
        <w:rPr>
          <w:rFonts w:cs="Times New Roman" w:ascii="Times New Roman" w:hAnsi="Times New Roman"/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                         П.А. Григорьев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5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 постановлению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12.2015 № 57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 октября 2014 года № 5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12.2015 № 578)</w:t>
            </w:r>
          </w:p>
        </w:tc>
      </w:tr>
    </w:tbl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«Развит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Развитие образовани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5520"/>
      </w:tblGrid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</w:t>
            </w:r>
          </w:p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(далее – муниципальная программа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 </w:t>
            </w:r>
          </w:p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е Щербиновский район (далее - управление образования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и муниципальной </w:t>
            </w:r>
          </w:p>
          <w:p>
            <w:pPr>
              <w:pStyle w:val="Style53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;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, подведомственные управлению образования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Style53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Развитие обще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4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целевых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3 - 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муниципальных общеобразовательных учреждениях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муниципальными учреждениями, подведомственные управлению образовани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учреждений, получивших предписания управления по надзору и контролю в сфере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униципальных учрежден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не выделяются, срок реализации 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7 год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игновани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мероприятий муниципальной программы из средств бюджета Российской Федерации (далее – федеральный бюджет),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4 462 466,77 рублей, в том числе: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421 446 366,77 рублей;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417 848 100,0 рублей;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365 168 000,0 рублей;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федерального бюджета – 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 500,0 рублей, в том числе на: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 554 500,0 рублей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краевого бюджета – 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 931 400,0 рублей, в том числе на: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13 656 100,0 рублей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293 456 700,0 рублей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271 818 600,0 рублей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местного бюджета 322 976 566,77 рублей, в том числе: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105 235 766,77 рублей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124 391 400,0 рубле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93 349 400,0 рублей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2" w:name="sub_101"/>
      <w:bookmarkEnd w:id="2"/>
      <w:r>
        <w:rPr>
          <w:rFonts w:cs="Times New Roman" w:ascii="Times New Roman" w:hAnsi="Times New Roman"/>
          <w:b w:val="false"/>
          <w:sz w:val="22"/>
          <w:szCs w:val="22"/>
        </w:rPr>
        <w:t>Характеристика текущего состояния и прогноз</w:t>
      </w:r>
    </w:p>
    <w:p>
      <w:pPr>
        <w:pStyle w:val="Heading1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звития отрасли «Образовани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3" w:name="sub_101"/>
      <w:bookmarkStart w:id="4" w:name="sub_101"/>
      <w:bookmarkEnd w:id="4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образовании Щербиновский район функционируют 32 учреждения общего, дополнительного и дошкольного образования, в которых обучается 5099 человек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54 процента школьников муниципального образования Щербиновский район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русский язык, литература, обществознание, география, английский язык устойчиво превышает среднекраевой уровень, а по отдельным предметам сопоставим с ним. Из года в год отдельные выпускники муниципального образования Щербиновский район выполняют экзаменационные работы на высший балл - 100. В 2014 году выпускниками был достигнут один стобалльный результат (в 2013 году - 2 результата)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о 6 детей, имеющих необходимые медицинские показ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 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4 года составила 26980 (двадцать шесть тысяч девятьсот восемьдесят) рублей (в том числе у учителей – 28082 (двадцать восемь тысяч восемьдесят два) рубля), это в среднем на 12,5 % выше значения за 2013 год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аряду с учительской повышается заработная плата и педагогических работников детских садов. В I квартале 2014 года их средняя заработная плата составила 19765 (девятнадцать тысяч семьсот шестьдесят пять) рублей, что на 1,6 выше значения 2013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58,4 процента школьников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 сохраняется дефицит мест в детских садах. В общей очереди детей от 0 до 7 лет на услуги дошкольного образования находятся 212 человек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муниципальных учрежден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тендерный дисбаланс в общем образовании: доля учителей пенсионного возраста составляет 10,7 %, доля педагогических работников-мужчин - чуть более 15,7 %. Медленно обновляются педагогические коллективы. Доля учителей со стажем работы до 5 лет составляет 10,3 %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униципальном учреждении дошкольного образования для сокращения дефицита мест планируется строительство пристройк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«дорожной карты» предусмотрено увеличение числа мест в муниципальных учреждениях дошкольного образования и повышение средней заработной платы педагогических работников муниципальных образовательных учреждений до среднемесячной заработной платы в Краснодарском крае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 в 2015 - 2017 годах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5" w:name="sub_102"/>
      <w:r>
        <w:rPr>
          <w:rFonts w:cs="Times New Roman" w:ascii="Times New Roman" w:hAnsi="Times New Roman"/>
          <w:b w:val="false"/>
          <w:sz w:val="22"/>
          <w:szCs w:val="22"/>
        </w:rPr>
        <w:t xml:space="preserve">2. Цели, задачи и целевые показатели, сроки и этап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6" w:name="sub_102"/>
      <w:r>
        <w:rPr>
          <w:rFonts w:cs="Times New Roman" w:ascii="Times New Roman" w:hAnsi="Times New Roman"/>
          <w:b w:val="false"/>
          <w:sz w:val="22"/>
          <w:szCs w:val="22"/>
        </w:rPr>
        <w:t>реализации муниципальной программы</w:t>
      </w:r>
      <w:bookmarkEnd w:id="6"/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7" w:name="sub_1021"/>
      <w:bookmarkEnd w:id="7"/>
      <w:r>
        <w:rPr>
          <w:rFonts w:cs="Times New Roman" w:ascii="Times New Roman" w:hAnsi="Times New Roman"/>
          <w:sz w:val="22"/>
          <w:szCs w:val="22"/>
        </w:rPr>
        <w:t>2.1. Основными целями муниципальной программы являются:</w:t>
      </w:r>
    </w:p>
    <w:p>
      <w:pPr>
        <w:pStyle w:val="Normal"/>
        <w:rPr/>
      </w:pPr>
      <w:bookmarkStart w:id="8" w:name="sub_1021"/>
      <w:bookmarkEnd w:id="8"/>
      <w:r>
        <w:rPr>
          <w:rFonts w:cs="Times New Roman" w:ascii="Times New Roman" w:hAnsi="Times New Roman"/>
          <w:sz w:val="22"/>
          <w:szCs w:val="22"/>
        </w:rPr>
        <w:t>обеспечение высокого качества образования в соответствии с меняющимися запросами населения муниципального образования Щербиновского района и перспективными задачами развития экономики муниципального образования Щербиновского района,  Краснодарского края и Ро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Цели муниципальной программы увязаны с целями программы социально-экономического развития муниципального образования Щербиновский район, целью Стратегии социально-экономического развития Краснодарского края до 2020 года и приоритета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государственной программы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раснодарского края «Развитие образования»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rPr/>
      </w:pPr>
      <w:bookmarkStart w:id="9" w:name="sub_1022"/>
      <w:bookmarkEnd w:id="9"/>
      <w:r>
        <w:rPr>
          <w:rFonts w:cs="Times New Roman" w:ascii="Times New Roman" w:hAnsi="Times New Roman"/>
          <w:sz w:val="22"/>
          <w:szCs w:val="22"/>
        </w:rPr>
        <w:t>2.2. Мероприятия муниципальной программы направлены на решение следующих стратегических задач:</w:t>
      </w:r>
    </w:p>
    <w:p>
      <w:pPr>
        <w:pStyle w:val="Normal"/>
        <w:rPr/>
      </w:pPr>
      <w:bookmarkStart w:id="10" w:name="sub_1022"/>
      <w:bookmarkEnd w:id="10"/>
      <w:r>
        <w:rPr>
          <w:rFonts w:cs="Times New Roman" w:ascii="Times New Roman" w:hAnsi="Times New Roman"/>
          <w:sz w:val="22"/>
          <w:szCs w:val="22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Normal"/>
        <w:rPr/>
      </w:pPr>
      <w:bookmarkStart w:id="11" w:name="sub_1024"/>
      <w:bookmarkEnd w:id="11"/>
      <w:r>
        <w:rPr>
          <w:rFonts w:cs="Times New Roman" w:ascii="Times New Roman" w:hAnsi="Times New Roman"/>
          <w:sz w:val="22"/>
          <w:szCs w:val="22"/>
        </w:rPr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1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 – выполнение муниципальных заданий муниципальными учреждениями, подведомственные управлению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мз – количество муниципальных учреждений выполнивших муниципальные зад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б – общее количество муниципальных учреждений, которым доведены муниципальные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1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 – доля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п – количество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б – общее количество муниципальных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2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2"/>
          <w:szCs w:val="22"/>
        </w:rPr>
        <w:t xml:space="preserve">, где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- доля детей, охваченных дошкольным образованием, от общей численности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Ddoy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детей, охваченных дошкольным образова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б – общее количество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2.2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2"/>
          <w:szCs w:val="22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-отношение численности детей в возрасте 3-7 лет, которым пред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doy</w:t>
      </w:r>
      <w:r>
        <w:rPr>
          <w:rFonts w:cs="Times New Roman" w:ascii="Times New Roman" w:hAnsi="Times New Roman"/>
          <w:sz w:val="22"/>
          <w:szCs w:val="22"/>
        </w:rPr>
        <w:t xml:space="preserve"> – численность детей в возрасте 3-7 лет, которым представлена возможность получать услуги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o</w:t>
      </w:r>
      <w:r>
        <w:rPr>
          <w:rFonts w:cs="Times New Roman" w:ascii="Times New Roman" w:hAnsi="Times New Roman"/>
          <w:sz w:val="22"/>
          <w:szCs w:val="22"/>
        </w:rPr>
        <w:t>б – общая численность детей в возрасте 3-7 лет, скорректированной на численность детей в возрасте 5-7 лет, обучающихся в школа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2.3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д –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доу – среднемесячная заработная плата педагогических работников муниципальных образовательных учреждений дошкольно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бщ – среднемесячная заработная плата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 в пункте 3.1. определяется на основании данных статистической формы РИК-76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3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 – численность обучающихся по программам общего образования в расчете на 1 учител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 – количество обучающихся по программам обще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ч – общее количество уч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указанный в пункте 3.3., рассчитывается по следующи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Ф - 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об – общая численность обучающихся в муниципальных общеобразовательных учрежде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в пункте 3.4. определяется согласно данных региональной информационной системы в отношении среднего балла единого государственного экзамена по обязательным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3.5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 –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н – численность выпускников муниципальных общеобразовательных учреждений не сдавших единый государственный экзамен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об – общая численность выпускников муниципальных обще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3.6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ш –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общ – среднемесячная заработная плата педагогических работников образовательных учреждений обще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4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2"/>
          <w:szCs w:val="22"/>
        </w:rPr>
        <w:t>, гд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 – общая численность детей и молодежи в возрасте 5-18 лет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4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у – 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удо – среднемесячная заработная плата педагогических работников муниципальных учреждений дополнительного образования де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5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mp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>об – общее количество педагогических и руководящих работник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5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– удельный вес муниципальных учрежден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цб – количество муниципальных учрежден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об – общее количество муниципальных учреждений, подведомственных управлению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4. Этапы реализации муниципальной программы не выделяются. Сроки реализации муниципальной программы: 2015 – 2017 годы.</w:t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2" w:name="sub_1024"/>
      <w:bookmarkStart w:id="13" w:name="sub_104"/>
      <w:bookmarkStart w:id="14" w:name="sub_1024"/>
      <w:bookmarkStart w:id="15" w:name="sub_104"/>
      <w:bookmarkEnd w:id="14"/>
      <w:bookmarkEnd w:id="1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Перечень и краткое описание подпрограмм, ведомствен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целевых программ и основных мероприят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№ 1 «Развитие дошкольного образования»;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№ 2 «Развитие общего образования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№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6" w:name="sub_104"/>
      <w:bookmarkStart w:id="17" w:name="sub_104"/>
      <w:bookmarkEnd w:id="17"/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1 204 462 466,77 (один миллиард двести четыре миллиона четыреста шестьдесят две тысячи четыреста шестьдесят шесть) рублей 77 копеек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624"/>
        <w:gridCol w:w="2087"/>
        <w:gridCol w:w="2196"/>
      </w:tblGrid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4 5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 656 1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456 7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 818 600,0</w:t>
            </w:r>
          </w:p>
        </w:tc>
      </w:tr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235 766,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91 4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349 400,0</w:t>
            </w:r>
          </w:p>
        </w:tc>
      </w:tr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 446 366,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848 1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168 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№ 1 «Развитие дошкольного образования детей» составит 447 523 413,37 (четыреста сорок семь миллионов пятьсот двадцать три тысячи четыреста тринадцать) рублей 37 копеек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20"/>
        <w:gridCol w:w="2088"/>
        <w:gridCol w:w="2197"/>
      </w:tblGrid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847 6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88 10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52 500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237 713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14 60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382 900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085 313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102 70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335 4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 № 2</w:t>
      </w:r>
      <w:r>
        <w:rPr>
          <w:rFonts w:cs="Times New Roman" w:ascii="Times New Roman" w:hAnsi="Times New Roman"/>
          <w:sz w:val="22"/>
          <w:szCs w:val="22"/>
        </w:rPr>
        <w:t xml:space="preserve"> «Развитие общего образования детей» составит 635 330 054,04 (шестьсот тридцать пять миллионов  триста тридцать тысяч пятьдесят четыре) рублей 04 копейки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31"/>
        <w:gridCol w:w="2100"/>
        <w:gridCol w:w="2169"/>
      </w:tblGrid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6 год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 146 8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 211 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866 1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11 824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654 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885 0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713 154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 865 8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751 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№ 3 «Развитие дополнительного образования  детей» составит 61 805 033,64 (шестьдесят один миллион  восемьсот пять тысяч тридцать три) рубля 64 копейки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611"/>
        <w:gridCol w:w="2071"/>
        <w:gridCol w:w="2204"/>
      </w:tblGrid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0 37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2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783 063,6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144 9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13 433,6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02 1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 5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№ 4 «Обеспечение реализации муниципальной программы и прочие мероприятия в области образования» составит 59 803 965,72 (пятьдесят девять миллионов восемьсот три тысячи девятьсот шестьдесят пять) рублей 72 копейки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19"/>
        <w:gridCol w:w="2093"/>
        <w:gridCol w:w="2201"/>
      </w:tblGrid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 3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203 165,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577 5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92 00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834 465,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577 5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92 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федерального и краевого бюджетов в соответствии с порядками предоставления субсиди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субвенций бюджету муниципального образования Щербиновский район осуществляется в соответствии с Федеральным законом       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15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2 декабря 2014 года № 3068-КЗ «О краевом бюджете на 2015 год и на плановый период 2016 и 2017 годов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субсидий муниципальным учреждениям, подведомственным управлению образования, осуществляется в соответствии с Порядком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, утвержденным приказом начальника управления образования администрации муниципального образования Щербиновский район от 13 марта 2015 года № 128 «Об утверждении Порядка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8" w:name="sub_105"/>
      <w:bookmarkEnd w:id="18"/>
      <w:r>
        <w:rPr>
          <w:rFonts w:cs="Times New Roman" w:ascii="Times New Roman" w:hAnsi="Times New Roman"/>
          <w:sz w:val="22"/>
          <w:szCs w:val="22"/>
        </w:rPr>
        <w:t xml:space="preserve">5. Прогноз сводных показателей муниципальных заданий на оказ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х услуг (выполнение работ) муниципальным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реждениями, в сфере реализации муниципально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граммы на очередной финансовый год и плановый пери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9" w:name="sub_105"/>
      <w:bookmarkStart w:id="20" w:name="sub_105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21" w:name="sub_106"/>
      <w:r>
        <w:rPr>
          <w:rFonts w:cs="Times New Roman" w:ascii="Times New Roman" w:hAnsi="Times New Roman"/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22" w:name="sub_106"/>
      <w:r>
        <w:rPr>
          <w:rFonts w:cs="Times New Roman" w:ascii="Times New Roman" w:hAnsi="Times New Roman"/>
          <w:sz w:val="22"/>
          <w:szCs w:val="22"/>
        </w:rPr>
        <w:t>и контроль за ее выполнением</w:t>
      </w:r>
      <w:bookmarkEnd w:id="22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едставляет в отдел экономики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 проводит оценку эффективност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ежегодно, не позднее 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едо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ежеквартально, до 20-го числа месяца, следующего за отчетным кварталом, представляет в отдел эконом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у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 анализ выполнения мероприят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Управление образования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лномочия, установленные бюджетным законодательством Российской Федерации»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а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>образования Щербиновский район                                                                                С.В. Крец</w:t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695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и Щербиновский район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ЦЕЛЕВЫЕ ПОКАЗАТЕЛИ МУНИЦИПАЛЬНОЙ ПРОГРАММЫ МУНИЦИПАЛЬНОГО ОБРАЗОВАНИЯ ЩЕРБИНОВСКИЙ РАЙОН «РАЗВИТИЕ ОБРАЗОВАНИЯ В МУНИЦИПАЛЬ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4"/>
        <w:gridCol w:w="6646"/>
        <w:gridCol w:w="14"/>
        <w:gridCol w:w="1606"/>
        <w:gridCol w:w="14"/>
        <w:gridCol w:w="1786"/>
        <w:gridCol w:w="14"/>
        <w:gridCol w:w="1786"/>
        <w:gridCol w:w="14"/>
        <w:gridCol w:w="2027"/>
      </w:tblGrid>
      <w:tr>
        <w:trPr/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Щербиновский район»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муниципальными учреждениями, подведомственных управлению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учреждений, получивших предписания управления по надзору и контролю в сфер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, от общей численност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</w:tr>
      <w:tr>
        <w:trPr>
          <w:trHeight w:val="10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3 - 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муниципальных общеобразовательных учрежд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3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10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учреждений дополнительного образования  детей к среднемесячной заработной плате учителей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4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униципальных учрежден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а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С.В. Крец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ind w:right="1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7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«РАЗВИТИЯ ОБРАЗОВАНИЯ В МУНИЦИПАЛЬНОМ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ОБРАЗОВАНИИ ЩЕРБИНОВСКИЙ РАЙОН» 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9"/>
        <w:gridCol w:w="1266"/>
        <w:gridCol w:w="7"/>
        <w:gridCol w:w="107"/>
        <w:gridCol w:w="59"/>
        <w:gridCol w:w="104"/>
        <w:gridCol w:w="60"/>
        <w:gridCol w:w="1411"/>
        <w:gridCol w:w="50"/>
        <w:gridCol w:w="38"/>
        <w:gridCol w:w="322"/>
        <w:gridCol w:w="113"/>
        <w:gridCol w:w="1694"/>
        <w:gridCol w:w="101"/>
        <w:gridCol w:w="22"/>
        <w:gridCol w:w="57"/>
        <w:gridCol w:w="1440"/>
        <w:gridCol w:w="36"/>
        <w:gridCol w:w="57"/>
        <w:gridCol w:w="26"/>
        <w:gridCol w:w="74"/>
        <w:gridCol w:w="61"/>
        <w:gridCol w:w="96"/>
        <w:gridCol w:w="1455"/>
        <w:gridCol w:w="30"/>
        <w:gridCol w:w="13"/>
        <w:gridCol w:w="10"/>
        <w:gridCol w:w="60"/>
        <w:gridCol w:w="495"/>
        <w:gridCol w:w="815"/>
        <w:gridCol w:w="17"/>
        <w:gridCol w:w="30"/>
        <w:gridCol w:w="68"/>
        <w:gridCol w:w="736"/>
        <w:gridCol w:w="1552"/>
      </w:tblGrid>
      <w:tr>
        <w:trPr>
          <w:trHeight w:val="69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6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заказчик, главный распорядите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порядитель) бюджетных средств, исполнитель</w:t>
            </w:r>
          </w:p>
        </w:tc>
      </w:tr>
      <w:tr>
        <w:trPr>
          <w:trHeight w:val="4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51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6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2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3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56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46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 в том числе: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7 523 413,37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7 085 313,37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0 102 7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 335 4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Краснодарского края  (далее - краевой бюджет)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7 888 2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 847 6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 088 1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 952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муниципального образования Щербиновский район (далее - местный бюджет)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 635 213,37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 237 713,37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014 6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 382 9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дошкольных 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 859 921,37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645 893,37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218 528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995 500,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, подведомственные управлению образования администрации муниципального образования Щербиновский район (далее - муниципальные учреждения) – муниципальный заказчик; управление </w:t>
            </w:r>
          </w:p>
        </w:tc>
      </w:tr>
      <w:tr>
        <w:trPr>
          <w:trHeight w:val="3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42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учреждени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 766 1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966 2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434 9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365 0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администрации муниципального образования Щербиновский район (далее - управление образования) - главный распорядитель бюджетных средств</w:t>
            </w:r>
          </w:p>
        </w:tc>
      </w:tr>
      <w:tr>
        <w:trPr>
          <w:trHeight w:val="14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093 821,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679 693,37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783 628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30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и текущий ремонт муниципальных дошкольных образовательных учреждений (в том числе изготовление проектно-сметной документации, технадзор, проведение экспертизы зданий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9 716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9 716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питального и текущего ремонта дошкольных образовательных учреждени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, подведомственные управлению образования администрации муниципального образования Щербиновский район (далее - муниципальные учреждения) – муниципальный заказчик; управление образования администрации муниципального образования Щербиновский район (далее - управление образования) - главный распорядитель бюджетных средст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9 716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9 716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пожарной безопасности муниципальных дошкольных образовательных учреждений 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51 676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8 02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1 256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2 4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жарной безопасности дошкольных образовательных учреждени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51 676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8 02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1 256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2 4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4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-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28 3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9 7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8 6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х  работникам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28 3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9 7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8 6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ных  образовательных учреждений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5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-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08 8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6 7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4 6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латы компенсации части родительской платы за присмотр и уход за  детьми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34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08 8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6 7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4 6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ции, реа-лизующие общеобразовательную программу дошкольного образования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6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 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6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илактика терроризма и экстремизма в част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я инженерно-технической защищенно 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 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разовательных  учреждени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Щербиновский район си- 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-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 до школьных образовательных учреждени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мами видеонаблюдения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7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-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34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-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34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7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57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85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71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5 330 054,0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2 713 154,0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4 865 8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 751 1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Российской Федерации (далее - федеральный бюджет)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8 224 33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5 146 83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3 211 4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9 866 1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 551 224,0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 011 824,0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 654 4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 885 0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 442 309,5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 759 229,5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185 68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497 400,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 – муниципальный заказчик; управление образования –  глав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на оказание муниципальных услуг муниципальных общеобразователь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 256 9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 079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500 5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 676 9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18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185 409,5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79 729,5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 18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20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пожарной безопасности муниципальных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88 580,0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8 58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жарной безопасности общеобразовательных учреждени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 распорядитель бюджетных средств</w:t>
            </w:r>
          </w:p>
        </w:tc>
      </w:tr>
      <w:tr>
        <w:trPr>
          <w:trHeight w:val="8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88 580,0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8 58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3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тдельных государственных полномочий по обеспечению льготным питанием учащихся из многодетных семе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73 7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 5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ьготным питанием учащихся из многодетных семе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8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73 70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 5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 пальных общеобра-зователь-ных орга-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4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3 33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3 43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9 9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3 33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3 43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9 9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нных на терри-тории Краснодар-ского края, прожива-ющим и работаю-щим в сельской мест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34 854,5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68 994,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1 36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 5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91 4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91 4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88 954,5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23 094,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1 36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-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 в вечер нее и каникулярное время в спортивных залах  общеобразователь ны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5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ам дополнительного образования за работу с детьми в вечернее и каникулярное время в спортивных залах общеобразователь-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24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5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0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учреждениях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2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09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9 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ам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70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9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9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3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пускной способности и оплата Интернет -траф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0 3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3 8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пускная способность и оплата Интернет -трафика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64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 8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 8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 5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4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х залов муниципальных общеоб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8 445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9 245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 2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питального ремонта спортивных залов общеобра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103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 1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 1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9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тель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2 345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3 145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 2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тельных учреждений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5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50 609,5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2 449,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 16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ащение муниципальных общеобразовательны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реждений оборудованием для проведения коррекционной работы и обучения инвалидов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13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 109,5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949,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16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6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8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8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для инвалидов зданий муниципальных общеобразовательных учреждени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0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0 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детей-инвали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7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приобретению автобусов для общеобразователь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автобусов для общеобразовательных учреждений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0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6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88 28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9 28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88 28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9 28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7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детей Краснодасркого края отрасли «Образование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5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детей Краснодасркого края отрасли «Образование»</w:t>
            </w:r>
          </w:p>
        </w:tc>
        <w:tc>
          <w:tcPr>
            <w:tcW w:w="2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50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500,0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45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73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3 «Развитие дополнительного  образования детей»,  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 805 033,6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813 433,64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 302 1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87 57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030 37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7 2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 617 463,6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783 063,64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 144 9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349 463,6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4 063,64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75 9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 управление образования – главный распорядитель бюджетных средств</w:t>
            </w:r>
          </w:p>
        </w:tc>
      </w:tr>
      <w:tr>
        <w:trPr>
          <w:trHeight w:val="18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349 463,6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4 063,64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75 9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37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17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17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ер социальной поддержки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-</w:t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37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17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17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вания – главный распорядитель бюджетных средств</w:t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3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1 2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2 20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0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0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3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1 2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2 20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0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000,0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000,0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</w:tr>
      <w:tr>
        <w:trPr>
          <w:trHeight w:val="53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7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7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57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5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4 «Обеспечение реализации муниципальной программы  и прочие мероприятия в области образования», в том числе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 803 965,7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834 465,72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577 5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392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 3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 172 665,7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203 165,72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577 5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392 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управления образования администрации муниципального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19 765,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1 760,09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2 305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5 7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образования Щербинов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-</w:t>
            </w:r>
          </w:p>
        </w:tc>
      </w:tr>
      <w:tr>
        <w:trPr>
          <w:trHeight w:val="16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19 765,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1 760,09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2 305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5 7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 Щербиновский район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ий район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 бюд-жетных средств</w:t>
            </w:r>
          </w:p>
        </w:tc>
      </w:tr>
      <w:tr>
        <w:trPr>
          <w:trHeight w:val="52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казенных учреждений муниципальных казенных учреждений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817 915,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20 755,63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22 86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 главный распорядитель бюджетных средств</w:t>
            </w:r>
          </w:p>
        </w:tc>
      </w:tr>
      <w:tr>
        <w:trPr>
          <w:trHeight w:val="15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817 915,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20 755,63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22 86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в области образования, в том числе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56 985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 65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2 335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 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56 985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 65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2 335,0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 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воспита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 912,9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179,94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95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780,0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учащихся, педагогов в соци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– муниципальный за-казчик; управление образования – глав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4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я, обеспечивающей формировани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й идентичности (проведение всероссийских, краевых и муниципальных мероприятий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 912,9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179,94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95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780,0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но значимых мероприятия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-тель бюд-жетных средств</w:t>
            </w:r>
          </w:p>
        </w:tc>
      </w:tr>
      <w:tr>
        <w:trPr>
          <w:trHeight w:val="412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униципальных интеллектуальных и творческих мероприятий для одаренных детей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25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эффективности участия школьник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интеллектуальных и творческих мероприятиях различного уровня. Выявление способных, талантливых детей, реал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96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25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ция их индивидуальной образовательной траектории. Поощрение лучших школьник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3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3551,0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306,01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185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86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655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351,0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306,01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185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86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610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4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путем проведения конкурсов: «Директор школы Кубани», «Учитель года Кубани», «Воспитатель года Кубани», «Библиотекарь года Кубани», «Педагог-психолог  года Кубан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 418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7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18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5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7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 418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18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5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и участие в краевых, зональных и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 810,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797,5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15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860,0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хся об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– муниципальный заказчик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х туристических, спортивных соревнованиях муниципальных образовательных учреждений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 810,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797,5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15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860,0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вательных учрежд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главный распоряди-тель бюд-жетных средств</w:t>
            </w:r>
          </w:p>
        </w:tc>
      </w:tr>
      <w:tr>
        <w:trPr>
          <w:trHeight w:val="6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6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 846,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513,4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33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26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 846,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513,4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33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7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казачьей направленности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17,3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74,38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44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уховно-нравственного воспитания подрастающего поколения, привитие казачьих традиций и культуры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2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17,3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74,38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443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1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9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6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6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1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государственной (итоговой) аттестации выпускников по образовательным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2 778,7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 778,77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 0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образования, обеспечение условий для проведения ЕГЭ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2 778,7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 778,77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 0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основного общего и среднего общего образования на территория муниципального образования Щербиновский район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4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09 3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1 3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8 0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4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государственной (итоговой) аттестации выпускников по образовательным программа основного общего и среднего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09 3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1 3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образования, обеспечение условий для проведения ЕГЭ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8 0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 об-разования на терри-тория му-ниципаль-ного обра-зования Щербинов-ский район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204 462 466,7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1 446 366,77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7 848 1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5 168 000,0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8 931 40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3 656 100,0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3 456 7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1 818 6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2 976 566,7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 235 766,77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4 391 400,0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3 349 400,0</w:t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ющий обязанност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а управления образования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С.В. Крец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9"/>
        <w:gridCol w:w="478"/>
        <w:gridCol w:w="32"/>
        <w:gridCol w:w="30"/>
        <w:gridCol w:w="180"/>
        <w:gridCol w:w="540"/>
        <w:gridCol w:w="30"/>
        <w:gridCol w:w="38"/>
        <w:gridCol w:w="112"/>
        <w:gridCol w:w="720"/>
        <w:gridCol w:w="19"/>
        <w:gridCol w:w="881"/>
        <w:gridCol w:w="30"/>
        <w:gridCol w:w="15"/>
        <w:gridCol w:w="1575"/>
        <w:gridCol w:w="315"/>
        <w:gridCol w:w="19"/>
        <w:gridCol w:w="26"/>
        <w:gridCol w:w="1695"/>
        <w:gridCol w:w="105"/>
        <w:gridCol w:w="30"/>
        <w:gridCol w:w="2113"/>
      </w:tblGrid>
      <w:tr>
        <w:trPr/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рограммы)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ачества) услуги (работы)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, рублей</w:t>
            </w:r>
          </w:p>
        </w:tc>
      </w:tr>
      <w:tr>
        <w:trPr/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(работы) и е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рациона питания детей в образовательном учреждении 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казатель снижения уровня заболеваем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лучаев травматизма, отравлений в период пребывания в образовательном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085 313,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102 7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335 4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дошкольных образователь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645 893,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218 528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995 5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и текущий ремонт муниципальных дошкольных образовательных учреждений (в том числе изготовление проектно-сметной документации, технадзор, проведение экспертизы зданий)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9 716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пожарной безопасности муниципальных дошкольных образовательных учреждений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8 0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1 256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2 4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-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9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8 6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6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4 6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терроризма и экстремизма в части обеспечения инженерно-технической защищенности дошкольных образователь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бщеобразовательных учреждений компьютерной техникой, в том числе с доступом в Интерн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итания школьни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ализация в полном объеме общеобразовательной программы общего 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 образования.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лучаев травматизма, отравлений в период пребывания в обще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обучающихся, удовлетворенных качеством пред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обоснованных жалоб родителей (законных представителей) обучающихся.</w:t>
            </w:r>
          </w:p>
        </w:tc>
      </w:tr>
      <w:tr>
        <w:trPr>
          <w:trHeight w:val="30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713 154,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 865 8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751 1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 759 229,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185 68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497 4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8 58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 5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3 43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9 9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ми в вечернее и каникулярное время в спортивных залах муниципальных общеобразовательных учреждениях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ми в спортивных клубах муниципальных общеобразователь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9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0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пускной способности и оплата Интернет-трафи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3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5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портивных залов муниципальных общеобразовательных учреждений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9 24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 2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2 449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 16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8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приобретению автобусов для общеобразователь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0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.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лучаев травматизма в период пребывания в 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муниципальных, зональных, краевых, всероссийских, международных спортивно-массовых мероприятия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ло обоснованных жалоб родителей (законных представителей) воспитанников.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813 433,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02 1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4 063,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75 9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2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72 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 00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ухгалтерского обслуживания учреждений; 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зультативность внутреннего финансового аудита (контрольно-ревизионная работа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рекламаций на качество услуги, своевременность составления бюджетной отчетности, других отче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бюджетного и налогового законодательства Российской Федерации, своевременный прием и обработка первичной учетно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влетворенность педагогических работников качеством предоставлен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влетворенность руководящих и педагогических работников каче-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м предоставленной услуги.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20 755,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22 86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 казен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20 755,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22 860,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а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                                    С.В. Крец</w:t>
      </w:r>
    </w:p>
    <w:p>
      <w:pPr>
        <w:pStyle w:val="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18" w:right="67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Style26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74">
    <w:name w:val="Схема документа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45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Аникина</cp:lastModifiedBy>
  <cp:lastPrinted>2015-12-23T13:50:00Z</cp:lastPrinted>
  <dcterms:modified xsi:type="dcterms:W3CDTF">2015-12-30T06:31:00Z</dcterms:modified>
  <cp:revision>4</cp:revision>
  <dc:subject/>
  <dc:title>Постановление главы администрации (губернатора) Краснодарского края</dc:title>
</cp:coreProperties>
</file>